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6265</wp:posOffset>
                </wp:positionH>
                <wp:positionV relativeFrom="page">
                  <wp:posOffset>1364615</wp:posOffset>
                </wp:positionV>
                <wp:extent cx="6819900" cy="7554595"/>
                <wp:effectExtent l="6350" t="698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7554600"/>
                          <a:chOff x="0" y="0"/>
                          <a:chExt cx="6819840" cy="7554600"/>
                        </a:xfrm>
                      </wpg:grpSpPr>
                      <wps:wsp>
                        <wps:cNvSpPr/>
                        <wps:spPr>
                          <a:xfrm>
                            <a:off x="793080" y="1207800"/>
                            <a:ext cx="12600" cy="9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34">
                                <a:moveTo>
                                  <a:pt x="0" y="1534"/>
                                </a:moveTo>
                                <a:lnTo>
                                  <a:pt x="0" y="153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207800"/>
                            <a:ext cx="12600" cy="9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34">
                                <a:moveTo>
                                  <a:pt x="0" y="0"/>
                                </a:moveTo>
                                <a:lnTo>
                                  <a:pt x="0" y="1534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664920"/>
                            <a:ext cx="1260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48">
                                <a:moveTo>
                                  <a:pt x="0" y="1448"/>
                                </a:moveTo>
                                <a:lnTo>
                                  <a:pt x="0" y="144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664920"/>
                            <a:ext cx="1260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48">
                                <a:moveTo>
                                  <a:pt x="0" y="0"/>
                                </a:moveTo>
                                <a:lnTo>
                                  <a:pt x="0" y="1448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694800"/>
                            <a:ext cx="1260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03">
                                <a:moveTo>
                                  <a:pt x="0" y="1402"/>
                                </a:moveTo>
                                <a:lnTo>
                                  <a:pt x="0" y="1402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694800"/>
                            <a:ext cx="1260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03">
                                <a:moveTo>
                                  <a:pt x="0" y="0"/>
                                </a:moveTo>
                                <a:lnTo>
                                  <a:pt x="0" y="140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4133880"/>
                            <a:ext cx="12600" cy="136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3">
                                <a:moveTo>
                                  <a:pt x="0" y="2143"/>
                                </a:moveTo>
                                <a:lnTo>
                                  <a:pt x="0" y="214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4133880"/>
                            <a:ext cx="12600" cy="136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3">
                                <a:moveTo>
                                  <a:pt x="0" y="0"/>
                                </a:moveTo>
                                <a:lnTo>
                                  <a:pt x="0" y="2143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546360"/>
                            <a:ext cx="126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4">
                                <a:moveTo>
                                  <a:pt x="0" y="914"/>
                                </a:moveTo>
                                <a:lnTo>
                                  <a:pt x="0" y="9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546360"/>
                            <a:ext cx="126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4">
                                <a:moveTo>
                                  <a:pt x="0" y="0"/>
                                </a:moveTo>
                                <a:lnTo>
                                  <a:pt x="0" y="914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6047640"/>
                            <a:ext cx="1260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44">
                                <a:moveTo>
                                  <a:pt x="0" y="1844"/>
                                </a:moveTo>
                                <a:lnTo>
                                  <a:pt x="0" y="184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6047640"/>
                            <a:ext cx="1260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44">
                                <a:moveTo>
                                  <a:pt x="0" y="0"/>
                                </a:moveTo>
                                <a:lnTo>
                                  <a:pt x="0" y="1844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6724080"/>
                            <a:ext cx="1260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57">
                                <a:moveTo>
                                  <a:pt x="0" y="1056"/>
                                </a:moveTo>
                                <a:lnTo>
                                  <a:pt x="0" y="105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6724080"/>
                            <a:ext cx="1260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57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5704920"/>
                            <a:ext cx="1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73">
                                <a:moveTo>
                                  <a:pt x="0" y="673"/>
                                </a:moveTo>
                                <a:lnTo>
                                  <a:pt x="0" y="67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5704920"/>
                            <a:ext cx="1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5699160"/>
                            <a:ext cx="4535280" cy="185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9" h="2918">
                                <a:moveTo>
                                  <a:pt x="4739" y="541"/>
                                </a:moveTo>
                                <a:lnTo>
                                  <a:pt x="2376" y="541"/>
                                </a:lnTo>
                                <a:lnTo>
                                  <a:pt x="2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76"/>
                                </a:lnTo>
                                <a:lnTo>
                                  <a:pt x="2363" y="2376"/>
                                </a:lnTo>
                                <a:lnTo>
                                  <a:pt x="2363" y="2917"/>
                                </a:lnTo>
                                <a:lnTo>
                                  <a:pt x="4739" y="2917"/>
                                </a:lnTo>
                                <a:lnTo>
                                  <a:pt x="4739" y="2660"/>
                                </a:lnTo>
                                <a:lnTo>
                                  <a:pt x="7128" y="2660"/>
                                </a:lnTo>
                                <a:lnTo>
                                  <a:pt x="7128" y="1604"/>
                                </a:lnTo>
                                <a:lnTo>
                                  <a:pt x="4739" y="1604"/>
                                </a:lnTo>
                                <a:lnTo>
                                  <a:pt x="4739" y="5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456360"/>
                            <a:ext cx="126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62">
                                <a:moveTo>
                                  <a:pt x="0" y="1061"/>
                                </a:moveTo>
                                <a:lnTo>
                                  <a:pt x="0" y="1061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456360"/>
                            <a:ext cx="126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62">
                                <a:moveTo>
                                  <a:pt x="0" y="0"/>
                                </a:moveTo>
                                <a:lnTo>
                                  <a:pt x="0" y="1061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2989080"/>
                            <a:ext cx="127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2989080"/>
                            <a:ext cx="127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20">
                                <a:moveTo>
                                  <a:pt x="0" y="0"/>
                                </a:moveTo>
                                <a:lnTo>
                                  <a:pt x="201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4977000"/>
                            <a:ext cx="103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4977000"/>
                            <a:ext cx="103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20">
                                <a:moveTo>
                                  <a:pt x="0" y="0"/>
                                </a:moveTo>
                                <a:lnTo>
                                  <a:pt x="1623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4147200"/>
                            <a:ext cx="113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4147200"/>
                            <a:ext cx="113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20">
                                <a:moveTo>
                                  <a:pt x="0" y="0"/>
                                </a:moveTo>
                                <a:lnTo>
                                  <a:pt x="178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1482120"/>
                            <a:ext cx="126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0">
                                <a:moveTo>
                                  <a:pt x="0" y="1130"/>
                                </a:moveTo>
                                <a:lnTo>
                                  <a:pt x="0" y="113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1482120"/>
                            <a:ext cx="126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0">
                                <a:moveTo>
                                  <a:pt x="0" y="0"/>
                                </a:moveTo>
                                <a:lnTo>
                                  <a:pt x="0" y="113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67500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675000"/>
                            <a:ext cx="73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20">
                                <a:moveTo>
                                  <a:pt x="0" y="0"/>
                                </a:moveTo>
                                <a:lnTo>
                                  <a:pt x="1158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19840" cy="61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1" h="9649">
                                <a:moveTo>
                                  <a:pt x="8345" y="2320"/>
                                </a:moveTo>
                                <a:lnTo>
                                  <a:pt x="8345" y="1102"/>
                                </a:lnTo>
                                <a:lnTo>
                                  <a:pt x="5985" y="1102"/>
                                </a:lnTo>
                                <a:lnTo>
                                  <a:pt x="5985" y="124"/>
                                </a:lnTo>
                                <a:lnTo>
                                  <a:pt x="3609" y="124"/>
                                </a:lnTo>
                                <a:lnTo>
                                  <a:pt x="3609" y="1046"/>
                                </a:lnTo>
                                <a:lnTo>
                                  <a:pt x="2400" y="1046"/>
                                </a:lnTo>
                                <a:lnTo>
                                  <a:pt x="2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55"/>
                                </a:lnTo>
                                <a:lnTo>
                                  <a:pt x="1239" y="1055"/>
                                </a:lnTo>
                                <a:lnTo>
                                  <a:pt x="1239" y="3422"/>
                                </a:lnTo>
                                <a:lnTo>
                                  <a:pt x="3615" y="3422"/>
                                </a:lnTo>
                                <a:lnTo>
                                  <a:pt x="3615" y="2500"/>
                                </a:lnTo>
                                <a:lnTo>
                                  <a:pt x="5969" y="2500"/>
                                </a:lnTo>
                                <a:lnTo>
                                  <a:pt x="5969" y="3478"/>
                                </a:lnTo>
                                <a:lnTo>
                                  <a:pt x="8345" y="3478"/>
                                </a:lnTo>
                                <a:lnTo>
                                  <a:pt x="8345" y="4680"/>
                                </a:lnTo>
                                <a:lnTo>
                                  <a:pt x="7711" y="4680"/>
                                </a:lnTo>
                                <a:lnTo>
                                  <a:pt x="7711" y="6508"/>
                                </a:lnTo>
                                <a:lnTo>
                                  <a:pt x="7102" y="6508"/>
                                </a:lnTo>
                                <a:lnTo>
                                  <a:pt x="7102" y="5587"/>
                                </a:lnTo>
                                <a:lnTo>
                                  <a:pt x="4726" y="5587"/>
                                </a:lnTo>
                                <a:lnTo>
                                  <a:pt x="4726" y="4110"/>
                                </a:lnTo>
                                <a:lnTo>
                                  <a:pt x="2350" y="4110"/>
                                </a:lnTo>
                                <a:lnTo>
                                  <a:pt x="2350" y="5439"/>
                                </a:lnTo>
                                <a:lnTo>
                                  <a:pt x="0" y="5439"/>
                                </a:lnTo>
                                <a:lnTo>
                                  <a:pt x="0" y="7815"/>
                                </a:lnTo>
                                <a:lnTo>
                                  <a:pt x="757" y="7815"/>
                                </a:lnTo>
                                <a:lnTo>
                                  <a:pt x="757" y="9649"/>
                                </a:lnTo>
                                <a:lnTo>
                                  <a:pt x="3391" y="9649"/>
                                </a:lnTo>
                                <a:lnTo>
                                  <a:pt x="3391" y="7815"/>
                                </a:lnTo>
                                <a:lnTo>
                                  <a:pt x="2375" y="7815"/>
                                </a:lnTo>
                                <a:lnTo>
                                  <a:pt x="2375" y="6486"/>
                                </a:lnTo>
                                <a:lnTo>
                                  <a:pt x="4726" y="6486"/>
                                </a:lnTo>
                                <a:lnTo>
                                  <a:pt x="4726" y="7963"/>
                                </a:lnTo>
                                <a:lnTo>
                                  <a:pt x="7089" y="7963"/>
                                </a:lnTo>
                                <a:lnTo>
                                  <a:pt x="7089" y="8884"/>
                                </a:lnTo>
                                <a:lnTo>
                                  <a:pt x="9465" y="8884"/>
                                </a:lnTo>
                                <a:lnTo>
                                  <a:pt x="9465" y="6514"/>
                                </a:lnTo>
                                <a:lnTo>
                                  <a:pt x="10345" y="6514"/>
                                </a:lnTo>
                                <a:lnTo>
                                  <a:pt x="10345" y="4696"/>
                                </a:lnTo>
                                <a:lnTo>
                                  <a:pt x="10721" y="4696"/>
                                </a:lnTo>
                                <a:lnTo>
                                  <a:pt x="10721" y="2320"/>
                                </a:lnTo>
                                <a:lnTo>
                                  <a:pt x="8345" y="2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5155560"/>
                            <a:ext cx="1285200" cy="8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1" h="1360">
                                <a:moveTo>
                                  <a:pt x="1982" y="694"/>
                                </a:moveTo>
                                <a:lnTo>
                                  <a:pt x="2004" y="689"/>
                                </a:lnTo>
                                <a:lnTo>
                                  <a:pt x="2017" y="682"/>
                                </a:lnTo>
                                <a:lnTo>
                                  <a:pt x="2020" y="671"/>
                                </a:lnTo>
                                <a:lnTo>
                                  <a:pt x="2014" y="659"/>
                                </a:lnTo>
                                <a:lnTo>
                                  <a:pt x="1999" y="645"/>
                                </a:lnTo>
                                <a:lnTo>
                                  <a:pt x="974" y="14"/>
                                </a:lnTo>
                                <a:lnTo>
                                  <a:pt x="957" y="6"/>
                                </a:lnTo>
                                <a:lnTo>
                                  <a:pt x="938" y="1"/>
                                </a:lnTo>
                                <a:lnTo>
                                  <a:pt x="918" y="0"/>
                                </a:lnTo>
                                <a:lnTo>
                                  <a:pt x="899" y="1"/>
                                </a:lnTo>
                                <a:lnTo>
                                  <a:pt x="880" y="6"/>
                                </a:lnTo>
                                <a:lnTo>
                                  <a:pt x="862" y="13"/>
                                </a:lnTo>
                                <a:lnTo>
                                  <a:pt x="846" y="24"/>
                                </a:lnTo>
                                <a:lnTo>
                                  <a:pt x="19" y="814"/>
                                </a:lnTo>
                                <a:lnTo>
                                  <a:pt x="5" y="831"/>
                                </a:lnTo>
                                <a:lnTo>
                                  <a:pt x="0" y="845"/>
                                </a:lnTo>
                                <a:lnTo>
                                  <a:pt x="3" y="856"/>
                                </a:lnTo>
                                <a:lnTo>
                                  <a:pt x="14" y="863"/>
                                </a:lnTo>
                                <a:lnTo>
                                  <a:pt x="33" y="865"/>
                                </a:lnTo>
                                <a:lnTo>
                                  <a:pt x="192" y="852"/>
                                </a:lnTo>
                                <a:lnTo>
                                  <a:pt x="214" y="852"/>
                                </a:lnTo>
                                <a:lnTo>
                                  <a:pt x="234" y="859"/>
                                </a:lnTo>
                                <a:lnTo>
                                  <a:pt x="251" y="870"/>
                                </a:lnTo>
                                <a:lnTo>
                                  <a:pt x="266" y="884"/>
                                </a:lnTo>
                                <a:lnTo>
                                  <a:pt x="277" y="902"/>
                                </a:lnTo>
                                <a:lnTo>
                                  <a:pt x="282" y="923"/>
                                </a:lnTo>
                                <a:lnTo>
                                  <a:pt x="314" y="1284"/>
                                </a:lnTo>
                                <a:lnTo>
                                  <a:pt x="319" y="1305"/>
                                </a:lnTo>
                                <a:lnTo>
                                  <a:pt x="329" y="1323"/>
                                </a:lnTo>
                                <a:lnTo>
                                  <a:pt x="343" y="1339"/>
                                </a:lnTo>
                                <a:lnTo>
                                  <a:pt x="360" y="1351"/>
                                </a:lnTo>
                                <a:lnTo>
                                  <a:pt x="379" y="1358"/>
                                </a:lnTo>
                                <a:lnTo>
                                  <a:pt x="401" y="1360"/>
                                </a:lnTo>
                                <a:lnTo>
                                  <a:pt x="1711" y="1245"/>
                                </a:lnTo>
                                <a:lnTo>
                                  <a:pt x="1732" y="1240"/>
                                </a:lnTo>
                                <a:lnTo>
                                  <a:pt x="1751" y="1231"/>
                                </a:lnTo>
                                <a:lnTo>
                                  <a:pt x="1766" y="1217"/>
                                </a:lnTo>
                                <a:lnTo>
                                  <a:pt x="1778" y="1200"/>
                                </a:lnTo>
                                <a:lnTo>
                                  <a:pt x="1785" y="1180"/>
                                </a:lnTo>
                                <a:lnTo>
                                  <a:pt x="1787" y="1158"/>
                                </a:lnTo>
                                <a:lnTo>
                                  <a:pt x="1756" y="798"/>
                                </a:lnTo>
                                <a:lnTo>
                                  <a:pt x="1757" y="776"/>
                                </a:lnTo>
                                <a:lnTo>
                                  <a:pt x="1763" y="756"/>
                                </a:lnTo>
                                <a:lnTo>
                                  <a:pt x="1774" y="739"/>
                                </a:lnTo>
                                <a:lnTo>
                                  <a:pt x="1788" y="724"/>
                                </a:lnTo>
                                <a:lnTo>
                                  <a:pt x="1807" y="713"/>
                                </a:lnTo>
                                <a:lnTo>
                                  <a:pt x="1827" y="707"/>
                                </a:lnTo>
                                <a:lnTo>
                                  <a:pt x="1982" y="6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3091320"/>
                            <a:ext cx="122940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1468">
                                <a:moveTo>
                                  <a:pt x="44" y="407"/>
                                </a:moveTo>
                                <a:lnTo>
                                  <a:pt x="23" y="403"/>
                                </a:lnTo>
                                <a:lnTo>
                                  <a:pt x="8" y="404"/>
                                </a:lnTo>
                                <a:lnTo>
                                  <a:pt x="0" y="411"/>
                                </a:lnTo>
                                <a:lnTo>
                                  <a:pt x="0" y="423"/>
                                </a:lnTo>
                                <a:lnTo>
                                  <a:pt x="6" y="440"/>
                                </a:lnTo>
                                <a:lnTo>
                                  <a:pt x="712" y="1423"/>
                                </a:lnTo>
                                <a:lnTo>
                                  <a:pt x="725" y="1437"/>
                                </a:lnTo>
                                <a:lnTo>
                                  <a:pt x="740" y="1449"/>
                                </a:lnTo>
                                <a:lnTo>
                                  <a:pt x="758" y="1458"/>
                                </a:lnTo>
                                <a:lnTo>
                                  <a:pt x="776" y="1464"/>
                                </a:lnTo>
                                <a:lnTo>
                                  <a:pt x="796" y="1467"/>
                                </a:lnTo>
                                <a:lnTo>
                                  <a:pt x="815" y="1467"/>
                                </a:lnTo>
                                <a:lnTo>
                                  <a:pt x="834" y="1463"/>
                                </a:lnTo>
                                <a:lnTo>
                                  <a:pt x="1901" y="1053"/>
                                </a:lnTo>
                                <a:lnTo>
                                  <a:pt x="1921" y="1042"/>
                                </a:lnTo>
                                <a:lnTo>
                                  <a:pt x="1932" y="1031"/>
                                </a:lnTo>
                                <a:lnTo>
                                  <a:pt x="1932" y="1019"/>
                                </a:lnTo>
                                <a:lnTo>
                                  <a:pt x="1923" y="1008"/>
                                </a:lnTo>
                                <a:lnTo>
                                  <a:pt x="1905" y="999"/>
                                </a:lnTo>
                                <a:lnTo>
                                  <a:pt x="1756" y="951"/>
                                </a:lnTo>
                                <a:lnTo>
                                  <a:pt x="1738" y="943"/>
                                </a:lnTo>
                                <a:lnTo>
                                  <a:pt x="1723" y="931"/>
                                </a:lnTo>
                                <a:lnTo>
                                  <a:pt x="1711" y="916"/>
                                </a:lnTo>
                                <a:lnTo>
                                  <a:pt x="1702" y="898"/>
                                </a:lnTo>
                                <a:lnTo>
                                  <a:pt x="1698" y="880"/>
                                </a:lnTo>
                                <a:lnTo>
                                  <a:pt x="1699" y="860"/>
                                </a:lnTo>
                                <a:lnTo>
                                  <a:pt x="1810" y="506"/>
                                </a:lnTo>
                                <a:lnTo>
                                  <a:pt x="1814" y="486"/>
                                </a:lnTo>
                                <a:lnTo>
                                  <a:pt x="1812" y="466"/>
                                </a:lnTo>
                                <a:lnTo>
                                  <a:pt x="1807" y="448"/>
                                </a:lnTo>
                                <a:lnTo>
                                  <a:pt x="1798" y="431"/>
                                </a:lnTo>
                                <a:lnTo>
                                  <a:pt x="1785" y="417"/>
                                </a:lnTo>
                                <a:lnTo>
                                  <a:pt x="1768" y="406"/>
                                </a:lnTo>
                                <a:lnTo>
                                  <a:pt x="506" y="3"/>
                                </a:lnTo>
                                <a:lnTo>
                                  <a:pt x="487" y="0"/>
                                </a:lnTo>
                                <a:lnTo>
                                  <a:pt x="467" y="1"/>
                                </a:lnTo>
                                <a:lnTo>
                                  <a:pt x="449" y="6"/>
                                </a:lnTo>
                                <a:lnTo>
                                  <a:pt x="432" y="15"/>
                                </a:lnTo>
                                <a:lnTo>
                                  <a:pt x="417" y="28"/>
                                </a:lnTo>
                                <a:lnTo>
                                  <a:pt x="406" y="45"/>
                                </a:lnTo>
                                <a:lnTo>
                                  <a:pt x="293" y="398"/>
                                </a:lnTo>
                                <a:lnTo>
                                  <a:pt x="284" y="416"/>
                                </a:lnTo>
                                <a:lnTo>
                                  <a:pt x="272" y="432"/>
                                </a:lnTo>
                                <a:lnTo>
                                  <a:pt x="257" y="444"/>
                                </a:lnTo>
                                <a:lnTo>
                                  <a:pt x="240" y="452"/>
                                </a:lnTo>
                                <a:lnTo>
                                  <a:pt x="221" y="456"/>
                                </a:lnTo>
                                <a:lnTo>
                                  <a:pt x="201" y="456"/>
                                </a:lnTo>
                                <a:lnTo>
                                  <a:pt x="44" y="4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577800"/>
                            <a:ext cx="123372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8280" y="75600"/>
                            <a:ext cx="1310040" cy="10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740520"/>
                            <a:ext cx="123372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6520" y="1536840"/>
                            <a:ext cx="101736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6113160"/>
                            <a:ext cx="1297440" cy="11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779800"/>
                            <a:ext cx="1297440" cy="111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2669040"/>
                            <a:ext cx="1055880" cy="9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3505320"/>
                            <a:ext cx="91584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3619440"/>
                            <a:ext cx="133524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4198680"/>
                            <a:ext cx="105588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107.45pt;width:537pt;height:594.85pt" coordorigin="939,2149" coordsize="10740,11897">
                <v:shape id="shape_0" coordsize="20,1534" path="m0,1534l0,1534e" stroked="t" o:allowincell="f" style="position:absolute;left:2188;top:4051;width:19;height:1535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1534" path="m0,0l0,1534e" stroked="t" o:allowincell="f" style="position:absolute;left:2188;top:4051;width:19;height:1535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1448" path="m0,1448l0,1448e" stroked="t" o:allowincell="f" style="position:absolute;left:4568;top:3196;width:19;height:1449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1448" path="m0,0l0,1448e" stroked="t" o:allowincell="f" style="position:absolute;left:4568;top:3196;width:19;height:1449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1403" path="m0,1402l0,1402e" stroked="t" o:allowincell="f" style="position:absolute;left:6926;top:3243;width:19;height:1404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1403" path="m0,0l0,1402e" stroked="t" o:allowincell="f" style="position:absolute;left:6926;top:3243;width:19;height:1404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2143" path="m0,2143l0,2143e" stroked="t" o:allowincell="f" style="position:absolute;left:8053;top:8659;width:19;height:2145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2143" path="m0,0l0,2143e" stroked="t" o:allowincell="f" style="position:absolute;left:8053;top:8659;width:19;height:2145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914" path="m0,914l0,914e" stroked="t" o:allowincell="f" style="position:absolute;left:5676;top:7734;width:19;height:914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914" path="m0,0l0,914e" stroked="t" o:allowincell="f" style="position:absolute;left:5676;top:7734;width:19;height:914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1844" path="m0,1844l0,1844e" stroked="t" o:allowincell="f" style="position:absolute;left:6711;top:11673;width:19;height:1846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1844" path="m0,0l0,1844e" stroked="t" o:allowincell="f" style="position:absolute;left:6711;top:11673;width:19;height:1846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1057" path="m0,1056l0,1056e" stroked="t" o:allowincell="f" style="position:absolute;left:9100;top:12738;width:19;height:1057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1057" path="m0,1056l0,0e" stroked="t" o:allowincell="f" style="position:absolute;left:9100;top:12738;width:19;height:1057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673" path="m0,673l0,673e" stroked="t" o:allowincell="f" style="position:absolute;left:4341;top:11133;width:19;height:673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673" path="m0,0l0,673e" stroked="t" o:allowincell="f" style="position:absolute;left:4341;top:11133;width:19;height:673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7129,2918" path="m4739,541l2376,541l2376,0l0,0l0,2376l2363,2376l2363,2917l4739,2917l4739,2660l7128,2660l7128,1604l4739,1604l4739,541xe" stroked="t" o:allowincell="f" style="position:absolute;left:4342;top:11124;width:7141;height:292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062" path="m0,1061l0,1061e" stroked="t" o:allowincell="f" style="position:absolute;left:3307;top:7592;width:19;height:1062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1062" path="m0,0l0,1061e" stroked="t" o:allowincell="f" style="position:absolute;left:3307;top:7592;width:19;height:1062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12,20" path="m0,0l0,0e" stroked="t" o:allowincell="f" style="position:absolute;left:9301;top:6856;width:2014;height:19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12,20" path="m0,0l2011,0e" stroked="t" o:allowincell="f" style="position:absolute;left:9301;top:6856;width:2014;height:19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1624,20" path="m0,0l0,0e" stroked="t" o:allowincell="f" style="position:absolute;left:1706;top:9987;width:1626;height:19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1624,20" path="m0,0l1623,0e" stroked="t" o:allowincell="f" style="position:absolute;left:1706;top:9987;width:1626;height:19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1780,20" path="m0,0l0,0e" stroked="t" o:allowincell="f" style="position:absolute;left:8662;top:8680;width:1782;height:19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1780,20" path="m0,0l1780,0e" stroked="t" o:allowincell="f" style="position:absolute;left:8662;top:8680;width:1782;height:19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20,1130" path="m0,1130l0,1130e" stroked="t" o:allowincell="f" style="position:absolute;left:9300;top:4483;width:19;height:1130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20,1130" path="m0,0l0,1130e" stroked="t" o:allowincell="f" style="position:absolute;left:9300;top:4483;width:19;height:1130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1159,20" path="m0,0l0,0e" stroked="t" o:allowincell="f" style="position:absolute;left:2178;top:3212;width:1160;height:19;mso-wrap-style:none;v-text-anchor:middle;mso-position-horizontal-relative:page;mso-position-vertical-relative:page">
                  <v:fill o:detectmouseclick="t" on="false"/>
                  <v:stroke color="#939598" weight="1440" joinstyle="round" endcap="flat"/>
                  <w10:wrap type="none"/>
                </v:shape>
                <v:shape id="shape_0" coordsize="1159,20" path="m0,0l1158,0e" stroked="t" o:allowincell="f" style="position:absolute;left:2178;top:3212;width:1160;height:19;mso-wrap-style:none;v-text-anchor:middle;mso-position-horizontal-relative:page;mso-position-vertical-relative:page">
                  <v:fill o:detectmouseclick="t" on="false"/>
                  <v:stroke color="#bcbec0" weight="20880" joinstyle="round" endcap="flat"/>
                  <w10:wrap type="none"/>
                </v:shape>
                <v:shape id="shape_0" coordsize="10721,9649" path="m8345,2320l8345,1102l5985,1102l5985,124l3609,124l3609,1046l2400,1046l2400,0l0,0l0,1055l1239,1055l1239,3422l3615,3422l3615,2500l5969,2500l5969,3478l8345,3478l8345,4680l7711,4680l7711,6508l7102,6508l7102,5587l4726,5587l4726,4110l2350,4110l2350,5439l0,5439l0,7815l757,7815l757,9649l3391,9649l3391,7815l2375,7815l2375,6486l4726,6486l4726,7963l7089,7963l7089,8884l9465,8884l9465,6514l10345,6514l10345,4696l10721,4696l10721,2320l8345,2320xe" stroked="t" o:allowincell="f" style="position:absolute;left:939;top:2149;width:10739;height:966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21,1360" path="m1982,694l2004,689l2017,682l2020,671l2014,659l1999,645l974,14l957,6l938,1l918,0l899,1l880,6l862,13l846,24l19,814l5,831l0,845l3,856l14,863l33,865l192,852l214,852l234,859l251,870l266,884l277,902l282,923l314,1284l319,1305l329,1323l343,1339l360,1351l379,1358l401,1360l1711,1245l1732,1240l1751,1231l1766,1217l1778,1200l1785,1180l1787,1158l1756,798l1757,776l1763,756l1774,739l1788,724l1807,713l1827,707l1982,694xe" stroked="t" o:allowincell="f" style="position:absolute;left:1958;top:10268;width:2023;height:1361;mso-wrap-style:none;v-text-anchor:middle;mso-position-horizontal-relative:page;mso-position-vertical-relative:page">
                  <v:fill o:detectmouseclick="t" on="false"/>
                  <v:stroke color="#231f20" weight="50040" joinstyle="round" endcap="flat"/>
                  <w10:wrap type="none"/>
                </v:shape>
                <v:shape id="shape_0" coordsize="1933,1468" path="m44,407l23,403l8,404l0,411l0,423l6,440l712,1423l725,1437l740,1449l758,1458l776,1464l796,1467l815,1467l834,1463l1901,1053l1921,1042l1932,1031l1932,1019l1923,1008l1905,999l1756,951l1738,943l1723,931l1711,916l1702,898l1698,880l1699,860l1810,506l1814,486l1812,466l1807,448l1798,431l1785,417l1768,406l506,3l487,0l467,1l449,6l432,15l417,28l406,45l293,398l284,416l272,432l257,444l240,452l221,456l201,456l44,407xe" stroked="t" o:allowincell="f" style="position:absolute;left:9019;top:7017;width:1935;height:1469;mso-wrap-style:none;v-text-anchor:middle;mso-position-horizontal-relative:page;mso-position-vertical-relative:page">
                  <v:fill o:detectmouseclick="t" on="false"/>
                  <v:stroke color="#231f20" weight="500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87;top:3059;width:1942;height:19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4;top:2268;width:2062;height:16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3315;width:1942;height:1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7;top:4569;width:1601;height:14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2;top:11776;width:2042;height:17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11251;width:2042;height:17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1;top:6352;width:1662;height:15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7669;width:1441;height:1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7849;width:2102;height:1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8;top:8761;width:1662;height:15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474pt;margin-top:372.05pt;width:57.15pt;height:12.65pt;mso-wrap-style:none;v-text-anchor:middle;rotation:15;mso-position-horizontal-relative:page;mso-position-vertical-relative:page" type="_x0000_t136">
            <v:path textpathok="t"/>
            <v:textpath on="t" fitshape="t" string="Move Up" style="font-family:&quot;Times New Roman&quot;;font-size:11.5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1.2pt;margin-top:378.95pt;width:7.6pt;height:11.95pt;mso-wrap-style:none;v-text-anchor:middle;rotation:15;mso-position-horizontal-relative:page;mso-position-vertical-relative:page" type="_x0000_t136">
            <v:path textpathok="t"/>
            <v:textpath on="t" fitshape="t" string="1" style="font-family:&quot;Times New Roman&quot;;font-size:11.5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82pt;margin-top:386.1pt;width:37.9pt;height:12.4pt;mso-wrap-style:none;v-text-anchor:middle;rotation:15;mso-position-horizontal-relative:page;mso-position-vertical-relative:page" type="_x0000_t136">
            <v:path textpathok="t"/>
            <v:textpath on="t" fitshape="t" string="Space" style="font-family:&quot;Times New Roman&quot;;font-size:11.5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21.55pt;margin-top:540.7pt;width:54.7pt;height:11.85pt;mso-wrap-style:none;v-text-anchor:middle;rotation:355;mso-position-horizontal-relative:page;mso-position-vertical-relative:page" type="_x0000_t136">
            <v:path textpathok="t"/>
            <v:textpath on="t" fitshape="t" string="Go Back" style="font-family:&quot;Times New Roman&quot;;font-size:11.5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22.75pt;margin-top:554.45pt;width:55.85pt;height:11.85pt;mso-wrap-style:none;v-text-anchor:middle;rotation:355;mso-position-horizontal-relative:page;mso-position-vertical-relative:page" type="_x0000_t136">
            <v:path textpathok="t"/>
            <v:textpath on="t" fitshape="t" string="2 Spaces" style="font-family:&quot;Times New Roman&quot;;font-size:11.5pt"/>
            <v:fill o:detectmouseclick="t" type="solid" color2="#dce0d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426460" cy="57912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eview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eview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81955</wp:posOffset>
                </wp:positionH>
                <wp:positionV relativeFrom="page">
                  <wp:posOffset>9426575</wp:posOffset>
                </wp:positionV>
                <wp:extent cx="1801495" cy="1651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3pt;mso-wrap-distance-left:9.05pt;mso-wrap-distance-right:9.05pt;mso-wrap-distance-top:0pt;mso-wrap-distance-bottom:0pt;margin-top:742.25pt;mso-position-vertical-relative:page;margin-left:4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15205" cy="30797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4.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03250</wp:posOffset>
                </wp:positionH>
                <wp:positionV relativeFrom="page">
                  <wp:posOffset>1371600</wp:posOffset>
                </wp:positionV>
                <wp:extent cx="1524000" cy="67056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96" w:hanging="0"/>
                              <w:rPr>
                                <w:rFonts w:ascii="Arial" w:hAnsi="Arial" w:cs="Arial"/>
                                <w:color w:val="000000"/>
                                <w:sz w:val="57"/>
                                <w:szCs w:val="5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4"/>
                                <w:w w:val="130"/>
                                <w:sz w:val="57"/>
                                <w:szCs w:val="57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8"/>
                                <w:w w:val="130"/>
                                <w:sz w:val="57"/>
                                <w:szCs w:val="57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5"/>
                                <w:w w:val="130"/>
                                <w:sz w:val="57"/>
                                <w:szCs w:val="57"/>
                              </w:rPr>
                              <w:t>r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2.8pt;mso-wrap-distance-left:9.05pt;mso-wrap-distance-right:9.05pt;mso-wrap-distance-top:0pt;mso-wrap-distance-bottom:0pt;margin-top:108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96" w:hanging="0"/>
                        <w:rPr>
                          <w:rFonts w:ascii="Arial" w:hAnsi="Arial" w:cs="Arial"/>
                          <w:color w:val="000000"/>
                          <w:sz w:val="57"/>
                          <w:szCs w:val="5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4"/>
                          <w:w w:val="130"/>
                          <w:sz w:val="57"/>
                          <w:szCs w:val="57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8"/>
                          <w:w w:val="130"/>
                          <w:sz w:val="57"/>
                          <w:szCs w:val="57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5"/>
                          <w:w w:val="130"/>
                          <w:sz w:val="57"/>
                          <w:szCs w:val="57"/>
                        </w:rPr>
                        <w:t>r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27250</wp:posOffset>
                </wp:positionH>
                <wp:positionV relativeFrom="page">
                  <wp:posOffset>1371600</wp:posOffset>
                </wp:positionV>
                <wp:extent cx="5283835" cy="7937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5" w:after="0"/>
                              <w:ind w:left="4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6.25pt;mso-wrap-distance-left:9.05pt;mso-wrap-distance-right:9.05pt;mso-wrap-distance-top:0pt;mso-wrap-distance-bottom:0pt;margin-top:108pt;mso-position-vertical-relative:page;margin-left:16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5" w:after="0"/>
                        <w:ind w:left="40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27250</wp:posOffset>
                </wp:positionH>
                <wp:positionV relativeFrom="page">
                  <wp:posOffset>1450975</wp:posOffset>
                </wp:positionV>
                <wp:extent cx="774065" cy="59118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6.55pt;mso-wrap-distance-left:9.05pt;mso-wrap-distance-right:9.05pt;mso-wrap-distance-top:0pt;mso-wrap-distance-bottom:0pt;margin-top:114.25pt;mso-position-vertical-relative:page;margin-left:16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01315</wp:posOffset>
                </wp:positionH>
                <wp:positionV relativeFrom="page">
                  <wp:posOffset>2212975</wp:posOffset>
                </wp:positionV>
                <wp:extent cx="1502410" cy="746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340" w:right="6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5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eath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esterd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58.8pt;mso-wrap-distance-left:9.05pt;mso-wrap-distance-right:9.05pt;mso-wrap-distance-top:0pt;mso-wrap-distance-bottom:0pt;margin-top:174.25pt;mso-position-vertical-relative:page;margin-left:22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340" w:right="63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ow</w:t>
                      </w:r>
                      <w:r>
                        <w:rPr>
                          <w:rFonts w:cs="Arial" w:ascii="Arial" w:hAnsi="Arial"/>
                          <w:color w:val="231F20"/>
                          <w:spacing w:val="-3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as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25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eather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yeste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03725</wp:posOffset>
                </wp:positionH>
                <wp:positionV relativeFrom="page">
                  <wp:posOffset>1450975</wp:posOffset>
                </wp:positionV>
                <wp:extent cx="3007360" cy="62039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48.85pt;mso-wrap-distance-left:9.05pt;mso-wrap-distance-right:9.05pt;mso-wrap-distance-top:0pt;mso-wrap-distance-bottom:0pt;margin-top:114.25pt;mso-position-vertical-relative:page;margin-left:3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03250</wp:posOffset>
                </wp:positionH>
                <wp:positionV relativeFrom="page">
                  <wp:posOffset>2042160</wp:posOffset>
                </wp:positionV>
                <wp:extent cx="791210" cy="152019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19.7pt;mso-wrap-distance-left:9.05pt;mso-wrap-distance-right:9.05pt;mso-wrap-distance-top:0pt;mso-wrap-distance-bottom:0pt;margin-top:160.8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4460</wp:posOffset>
                </wp:positionH>
                <wp:positionV relativeFrom="page">
                  <wp:posOffset>2851150</wp:posOffset>
                </wp:positionV>
                <wp:extent cx="1506855" cy="711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369" w:right="51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halk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56pt;mso-wrap-distance-left:9.05pt;mso-wrap-distance-right:9.05pt;mso-wrap-distance-top:0pt;mso-wrap-distance-bottom:0pt;margin-top:224.5pt;mso-position-vertical-relative:page;margin-left:10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369" w:right="51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1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1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ave</w:t>
                      </w:r>
                      <w:r>
                        <w:rPr>
                          <w:rFonts w:cs="Arial" w:ascii="Arial" w:hAnsi="Arial"/>
                          <w:color w:val="231F20"/>
                          <w:w w:val="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y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halk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03725</wp:posOffset>
                </wp:positionH>
                <wp:positionV relativeFrom="page">
                  <wp:posOffset>2959735</wp:posOffset>
                </wp:positionV>
                <wp:extent cx="1499235" cy="6026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358" w:right="6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here’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oi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7.45pt;mso-wrap-distance-left:9.05pt;mso-wrap-distance-right:9.05pt;mso-wrap-distance-top:0pt;mso-wrap-distance-bottom:0pt;margin-top:233.05pt;mso-position-vertical-relative:page;margin-left:3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358" w:right="643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here’s</w:t>
                      </w:r>
                      <w:r>
                        <w:rPr>
                          <w:rFonts w:cs="Arial" w:ascii="Arial" w:hAnsi="Arial"/>
                          <w:color w:val="231F20"/>
                          <w:spacing w:val="-20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e</w:t>
                      </w:r>
                      <w:r>
                        <w:rPr>
                          <w:rFonts w:cs="Arial" w:ascii="Arial" w:hAnsi="Arial"/>
                          <w:color w:val="231F20"/>
                          <w:w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o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902960</wp:posOffset>
                </wp:positionH>
                <wp:positionV relativeFrom="page">
                  <wp:posOffset>2071370</wp:posOffset>
                </wp:positionV>
                <wp:extent cx="1508125" cy="77406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60.95pt;mso-wrap-distance-left:9.05pt;mso-wrap-distance-right:9.05pt;mso-wrap-distance-top:0pt;mso-wrap-distance-bottom:0pt;margin-top:163.1pt;mso-position-vertical-relative:page;margin-left:4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902960</wp:posOffset>
                </wp:positionH>
                <wp:positionV relativeFrom="page">
                  <wp:posOffset>3724275</wp:posOffset>
                </wp:positionV>
                <wp:extent cx="1508125" cy="6318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233" w:right="275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7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oe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o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49.75pt;mso-wrap-distance-left:9.05pt;mso-wrap-distance-right:9.05pt;mso-wrap-distance-top:0pt;mso-wrap-distance-bottom:0pt;margin-top:293.25pt;mso-position-vertical-relative:page;margin-left:4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233" w:right="275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7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does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your</w:t>
                      </w:r>
                      <w:r>
                        <w:rPr>
                          <w:rFonts w:cs="Arial" w:ascii="Arial" w:hAnsi="Arial"/>
                          <w:color w:val="231F20"/>
                          <w:w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do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01315</wp:posOffset>
                </wp:positionH>
                <wp:positionV relativeFrom="page">
                  <wp:posOffset>2959735</wp:posOffset>
                </wp:positionV>
                <wp:extent cx="1502410" cy="6026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47.45pt;mso-wrap-distance-left:9.05pt;mso-wrap-distance-right:9.05pt;mso-wrap-distance-top:0pt;mso-wrap-distance-bottom:0pt;margin-top:233.05pt;mso-position-vertical-relative:page;margin-left:22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03250</wp:posOffset>
                </wp:positionH>
                <wp:positionV relativeFrom="page">
                  <wp:posOffset>3562350</wp:posOffset>
                </wp:positionV>
                <wp:extent cx="5299710" cy="419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33pt;mso-wrap-distance-left:9.05pt;mso-wrap-distance-right:9.05pt;mso-wrap-distance-top:0pt;mso-wrap-distance-bottom:0pt;margin-top:280.5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03250</wp:posOffset>
                </wp:positionH>
                <wp:positionV relativeFrom="page">
                  <wp:posOffset>3981450</wp:posOffset>
                </wp:positionV>
                <wp:extent cx="1498600" cy="8439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66.45pt;mso-wrap-distance-left:9.05pt;mso-wrap-distance-right:9.05pt;mso-wrap-distance-top:0pt;mso-wrap-distance-bottom:0pt;margin-top:313.5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01850</wp:posOffset>
                </wp:positionH>
                <wp:positionV relativeFrom="page">
                  <wp:posOffset>4965700</wp:posOffset>
                </wp:positionV>
                <wp:extent cx="1502410" cy="5245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279" w:right="3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her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kateboar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41.3pt;mso-wrap-distance-left:9.05pt;mso-wrap-distance-right:9.05pt;mso-wrap-distance-top:0pt;mso-wrap-distance-bottom:0pt;margin-top:391pt;mso-position-vertical-relative:page;margin-left:1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279" w:right="329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here</w:t>
                      </w:r>
                      <w:r>
                        <w:rPr>
                          <w:rFonts w:cs="Arial" w:ascii="Arial" w:hAnsi="Arial"/>
                          <w:color w:val="231F20"/>
                          <w:spacing w:val="-2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as</w:t>
                      </w:r>
                      <w:r>
                        <w:rPr>
                          <w:rFonts w:cs="Arial" w:ascii="Arial" w:hAnsi="Arial"/>
                          <w:color w:val="231F20"/>
                          <w:spacing w:val="-2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w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katebo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04260</wp:posOffset>
                </wp:positionH>
                <wp:positionV relativeFrom="page">
                  <wp:posOffset>4356100</wp:posOffset>
                </wp:positionV>
                <wp:extent cx="1895475" cy="56324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4.35pt;mso-wrap-distance-left:9.05pt;mso-wrap-distance-right:9.05pt;mso-wrap-distance-top:0pt;mso-wrap-distance-bottom:0pt;margin-top:343pt;mso-position-vertical-relative:page;margin-left:28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99735</wp:posOffset>
                </wp:positionH>
                <wp:positionV relativeFrom="page">
                  <wp:posOffset>4356100</wp:posOffset>
                </wp:positionV>
                <wp:extent cx="1672590" cy="115633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91.05pt;mso-wrap-distance-left:9.05pt;mso-wrap-distance-right:9.05pt;mso-wrap-distance-top:0pt;mso-wrap-distance-bottom:0pt;margin-top:343pt;mso-position-vertical-relative:page;margin-left:43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172325</wp:posOffset>
                </wp:positionH>
                <wp:positionV relativeFrom="page">
                  <wp:posOffset>4356100</wp:posOffset>
                </wp:positionV>
                <wp:extent cx="238760" cy="115633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91.05pt;mso-wrap-distance-left:9.05pt;mso-wrap-distance-right:9.05pt;mso-wrap-distance-top:0pt;mso-wrap-distance-bottom:0pt;margin-top:343pt;mso-position-vertical-relative:page;margin-left:56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03250</wp:posOffset>
                </wp:positionH>
                <wp:positionV relativeFrom="page">
                  <wp:posOffset>5688965</wp:posOffset>
                </wp:positionV>
                <wp:extent cx="1498600" cy="6515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299" w:right="22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ow’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o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51.3pt;mso-wrap-distance-left:9.05pt;mso-wrap-distance-right:9.05pt;mso-wrap-distance-top:0pt;mso-wrap-distance-bottom:0pt;margin-top:447.95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5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299" w:right="22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ow’s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e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oing</w:t>
                      </w:r>
                      <w:r>
                        <w:rPr>
                          <w:rFonts w:cs="Arial" w:ascii="Arial" w:hAnsi="Arial"/>
                          <w:color w:val="231F20"/>
                          <w:w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231F20"/>
                          <w:spacing w:val="14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chool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04260</wp:posOffset>
                </wp:positionH>
                <wp:positionV relativeFrom="page">
                  <wp:posOffset>6078220</wp:posOffset>
                </wp:positionV>
                <wp:extent cx="1508125" cy="34988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8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30"/>
                                <w:szCs w:val="30"/>
                              </w:rPr>
                              <w:t>Wh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30"/>
                                <w:szCs w:val="30"/>
                              </w:rPr>
                              <w:t>ti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w w:val="90"/>
                                <w:sz w:val="30"/>
                                <w:szCs w:val="30"/>
                              </w:rPr>
                              <w:t>it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27.55pt;mso-wrap-distance-left:9.05pt;mso-wrap-distance-right:9.05pt;mso-wrap-distance-top:0pt;mso-wrap-distance-bottom:0pt;margin-top:478.6pt;mso-position-vertical-relative:page;margin-left:28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8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30"/>
                          <w:szCs w:val="30"/>
                        </w:rPr>
                        <w:t>Wha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30"/>
                          <w:szCs w:val="30"/>
                        </w:rPr>
                        <w:t>tim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w w:val="90"/>
                          <w:sz w:val="30"/>
                          <w:szCs w:val="30"/>
                        </w:rPr>
                        <w:t>it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112385</wp:posOffset>
                </wp:positionH>
                <wp:positionV relativeFrom="page">
                  <wp:posOffset>4919345</wp:posOffset>
                </wp:positionV>
                <wp:extent cx="387350" cy="5930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46.7pt;mso-wrap-distance-left:9.05pt;mso-wrap-distance-right:9.05pt;mso-wrap-distance-top:0pt;mso-wrap-distance-bottom:0pt;margin-top:387.35pt;mso-position-vertical-relative:page;margin-left:4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101850</wp:posOffset>
                </wp:positionH>
                <wp:positionV relativeFrom="page">
                  <wp:posOffset>5490210</wp:posOffset>
                </wp:positionV>
                <wp:extent cx="1502410" cy="85026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66.95pt;mso-wrap-distance-left:9.05pt;mso-wrap-distance-right:9.05pt;mso-wrap-distance-top:0pt;mso-wrap-distance-bottom:0pt;margin-top:432.3pt;mso-position-vertical-relative:page;margin-left:1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112385</wp:posOffset>
                </wp:positionH>
                <wp:positionV relativeFrom="page">
                  <wp:posOffset>6428105</wp:posOffset>
                </wp:positionV>
                <wp:extent cx="1501140" cy="58483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218" w:right="23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oe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uesd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46.05pt;mso-wrap-distance-left:9.05pt;mso-wrap-distance-right:9.05pt;mso-wrap-distance-top:0pt;mso-wrap-distance-bottom:0pt;margin-top:506.15pt;mso-position-vertical-relative:page;margin-left:4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218" w:right="23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2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does</w:t>
                      </w:r>
                      <w:r>
                        <w:rPr>
                          <w:rFonts w:cs="Arial" w:ascii="Arial" w:hAnsi="Arial"/>
                          <w:color w:val="231F20"/>
                          <w:spacing w:val="-2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231F20"/>
                          <w:w w:val="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ues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13525</wp:posOffset>
                </wp:positionH>
                <wp:positionV relativeFrom="page">
                  <wp:posOffset>5512435</wp:posOffset>
                </wp:positionV>
                <wp:extent cx="797560" cy="150050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8.15pt;mso-wrap-distance-left:9.05pt;mso-wrap-distance-right:9.05pt;mso-wrap-distance-top:0pt;mso-wrap-distance-bottom:0pt;margin-top:434.05pt;mso-position-vertical-relative:page;margin-left:52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03250</wp:posOffset>
                </wp:positionH>
                <wp:positionV relativeFrom="page">
                  <wp:posOffset>6340475</wp:posOffset>
                </wp:positionV>
                <wp:extent cx="480695" cy="11582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91.2pt;mso-wrap-distance-left:9.05pt;mso-wrap-distance-right:9.05pt;mso-wrap-distance-top:0pt;mso-wrap-distance-bottom:0pt;margin-top:499.25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83945</wp:posOffset>
                </wp:positionH>
                <wp:positionV relativeFrom="page">
                  <wp:posOffset>6340475</wp:posOffset>
                </wp:positionV>
                <wp:extent cx="1674495" cy="11582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91.2pt;mso-wrap-distance-left:9.05pt;mso-wrap-distance-right:9.05pt;mso-wrap-distance-top:0pt;mso-wrap-distance-bottom:0pt;margin-top:499.25pt;mso-position-vertical-relative:page;margin-left: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758440</wp:posOffset>
                </wp:positionH>
                <wp:positionV relativeFrom="page">
                  <wp:posOffset>6340475</wp:posOffset>
                </wp:positionV>
                <wp:extent cx="845820" cy="8763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8" w:after="0"/>
                              <w:ind w:left="40" w:hanging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6.9pt;mso-wrap-distance-left:9.05pt;mso-wrap-distance-right:9.05pt;mso-wrap-distance-top:0pt;mso-wrap-distance-bottom:0pt;margin-top:499.25pt;mso-position-vertical-relative:page;margin-left:21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8" w:after="0"/>
                        <w:ind w:left="40" w:hanging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758440</wp:posOffset>
                </wp:positionH>
                <wp:positionV relativeFrom="page">
                  <wp:posOffset>6428105</wp:posOffset>
                </wp:positionV>
                <wp:extent cx="2353945" cy="58483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46.05pt;mso-wrap-distance-left:9.05pt;mso-wrap-distance-right:9.05pt;mso-wrap-distance-top:0pt;mso-wrap-distance-bottom:0pt;margin-top:506.15pt;mso-position-vertical-relative:page;margin-left:21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758440</wp:posOffset>
                </wp:positionH>
                <wp:positionV relativeFrom="page">
                  <wp:posOffset>8001000</wp:posOffset>
                </wp:positionV>
                <wp:extent cx="1503045" cy="56832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205" w:right="29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Wh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aj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es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44.75pt;mso-wrap-distance-left:9.05pt;mso-wrap-distance-right:9.05pt;mso-wrap-distance-top:0pt;mso-wrap-distance-bottom:0pt;margin-top:630pt;mso-position-vertical-relative:page;margin-left:21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205" w:right="298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Whose</w:t>
                      </w:r>
                      <w:r>
                        <w:rPr>
                          <w:rFonts w:cs="Arial" w:ascii="Arial" w:hAnsi="Arial"/>
                          <w:color w:val="231F20"/>
                          <w:spacing w:val="2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ajamas</w:t>
                      </w:r>
                      <w:r>
                        <w:rPr>
                          <w:rFonts w:cs="Arial" w:ascii="Arial" w:hAnsi="Arial"/>
                          <w:color w:val="231F20"/>
                          <w:w w:val="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e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261485</wp:posOffset>
                </wp:positionH>
                <wp:positionV relativeFrom="page">
                  <wp:posOffset>7060565</wp:posOffset>
                </wp:positionV>
                <wp:extent cx="3149600" cy="34417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7.1pt;mso-wrap-distance-left:9.05pt;mso-wrap-distance-right:9.05pt;mso-wrap-distance-top:0pt;mso-wrap-distance-bottom:0pt;margin-top:555.95pt;mso-position-vertical-relative:page;margin-left:3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61485</wp:posOffset>
                </wp:positionH>
                <wp:positionV relativeFrom="page">
                  <wp:posOffset>8258810</wp:posOffset>
                </wp:positionV>
                <wp:extent cx="1508125" cy="65468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76"/>
                              <w:ind w:left="387" w:right="81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hat'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7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earing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51.55pt;mso-wrap-distance-left:9.05pt;mso-wrap-distance-right:9.05pt;mso-wrap-distance-top:0pt;mso-wrap-distance-bottom:0pt;margin-top:650.3pt;mso-position-vertical-relative:page;margin-left:3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76"/>
                        <w:ind w:left="387" w:right="81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hat's</w:t>
                      </w:r>
                      <w:r>
                        <w:rPr>
                          <w:rFonts w:cs="Arial" w:ascii="Arial" w:hAnsi="Arial"/>
                          <w:color w:val="231F20"/>
                          <w:spacing w:val="-27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e</w:t>
                      </w:r>
                      <w:r>
                        <w:rPr>
                          <w:rFonts w:cs="Arial" w:ascii="Arial" w:hAnsi="Arial"/>
                          <w:color w:val="231F20"/>
                          <w:w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earing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769610</wp:posOffset>
                </wp:positionH>
                <wp:positionV relativeFrom="page">
                  <wp:posOffset>7404735</wp:posOffset>
                </wp:positionV>
                <wp:extent cx="1641475" cy="67500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53.15pt;mso-wrap-distance-left:9.05pt;mso-wrap-distance-right:9.05pt;mso-wrap-distance-top:0pt;mso-wrap-distance-bottom:0pt;margin-top:583.05pt;mso-position-vertical-relative:page;margin-left:45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03250</wp:posOffset>
                </wp:positionH>
                <wp:positionV relativeFrom="page">
                  <wp:posOffset>7498715</wp:posOffset>
                </wp:positionV>
                <wp:extent cx="2155190" cy="107061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4.3pt;mso-wrap-distance-left:9.05pt;mso-wrap-distance-right:9.05pt;mso-wrap-distance-top:0pt;mso-wrap-distance-bottom:0pt;margin-top:590.45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769610</wp:posOffset>
                </wp:positionH>
                <wp:positionV relativeFrom="page">
                  <wp:posOffset>8079740</wp:posOffset>
                </wp:positionV>
                <wp:extent cx="1517015" cy="67056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8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79" w:hanging="0"/>
                              <w:rPr>
                                <w:rFonts w:ascii="Arial" w:hAnsi="Arial" w:cs="Arial"/>
                                <w:color w:val="000000"/>
                                <w:sz w:val="57"/>
                                <w:szCs w:val="5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46"/>
                                <w:w w:val="125"/>
                                <w:sz w:val="57"/>
                                <w:szCs w:val="57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3"/>
                                <w:w w:val="125"/>
                                <w:sz w:val="57"/>
                                <w:szCs w:val="57"/>
                              </w:rPr>
                              <w:t>inis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52.8pt;mso-wrap-distance-left:9.05pt;mso-wrap-distance-right:9.05pt;mso-wrap-distance-top:0pt;mso-wrap-distance-bottom:0pt;margin-top:636.2pt;mso-position-vertical-relative:page;margin-left:45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8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79" w:hanging="0"/>
                        <w:rPr>
                          <w:rFonts w:ascii="Arial" w:hAnsi="Arial" w:cs="Arial"/>
                          <w:color w:val="000000"/>
                          <w:sz w:val="57"/>
                          <w:szCs w:val="5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46"/>
                          <w:w w:val="125"/>
                          <w:sz w:val="57"/>
                          <w:szCs w:val="57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3"/>
                          <w:w w:val="125"/>
                          <w:sz w:val="57"/>
                          <w:szCs w:val="57"/>
                        </w:rPr>
                        <w:t>inis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286625</wp:posOffset>
                </wp:positionH>
                <wp:positionV relativeFrom="page">
                  <wp:posOffset>8079740</wp:posOffset>
                </wp:positionV>
                <wp:extent cx="124460" cy="67056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52.8pt;mso-wrap-distance-left:9.05pt;mso-wrap-distance-right:9.05pt;mso-wrap-distance-top:0pt;mso-wrap-distance-bottom:0pt;margin-top:636.2pt;mso-position-vertical-relative:page;margin-left:5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769610</wp:posOffset>
                </wp:positionH>
                <wp:positionV relativeFrom="page">
                  <wp:posOffset>8750300</wp:posOffset>
                </wp:positionV>
                <wp:extent cx="1641475" cy="16319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2.85pt;mso-wrap-distance-left:9.05pt;mso-wrap-distance-right:9.05pt;mso-wrap-distance-top:0pt;mso-wrap-distance-bottom:0pt;margin-top:689pt;mso-position-vertical-relative:page;margin-left:45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3:00Z</dcterms:created>
  <dc:creator>James Jaen</dc:creator>
  <dc:description/>
  <cp:keywords/>
  <dc:language>en-US</dc:language>
  <cp:lastModifiedBy>Zeke Pobanz</cp:lastModifiedBy>
  <dcterms:modified xsi:type="dcterms:W3CDTF">2018-03-18T20:53:00Z</dcterms:modified>
  <cp:revision>2</cp:revision>
  <dc:subject/>
  <dc:title/>
</cp:coreProperties>
</file>